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liminatorial Redressment and Jurisdictional Contrasts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riech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(for) then (/) in if as to a self stated declarative pre-jorative notion of one; (1) upheld to it’s manner; as (as) – (mis-nomeric) and (if) then unto a self stated declaration is so as noticeable (therefore) of (and) &amp; in each; we relate to an antecessor; there (therein) it is relinquished of the declaration to a stated provision that one encounterable is the freedom to reign over punishment; in a recriminatorial (stance) at; understat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upheld sworn testimony undeclaratively relates a known factual provision of effect of law; the standard is a relief from in two standard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benefit; in one; (whole) (as in one); the understated (via provision) (2.i) of UN unto 5. (e.-f) of Nation’s and States; the excusable relation of what is noticeable; is a freed esturial declaration to it’s stated (under) (in within a preceding) redress of plea to pendular relation as in upheld what is noticeably a forgiven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(4 – a. b.) therein of the given for a unforementionable (priorly a formentionable) given presentment is the undeclared expressed willingness to noticeable declaration of amendation of none but one witness; without accessory; therefore founded alone to a participant; or alternatively none stated benefit of another to their’s of reclaimance of what is noticed to an inactionable injuncti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or then in the upheld of what is (just); the declarative unexpressed departu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 a statement of what divorced of life; is a foretaken of the provisional applicability of a word in two for what are an aforementioned three of unstated declaration of ill intention; to the freedom to contractual default as otherwise the provision of what so is an excepted purpose to an unwarn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tense to uncontrited forenotice to yet so what is in a withheld and ju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nderstated is the freedom to way of chanced and provided sacrimonious prohibition of what yet in a lesser is relief to what gives a notice to one; for then by fact of law to recourse of purpose; the jobless and entitled provide in yet what is a reclaimed notice of deliverance of presentment to what then in so is the expressed will of other’s to life provided of what excepting is a change at that of life; as to keep of effects of what so is a then taken action; and via as under it’s replacement with another; the notice of forebearance to a life liv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n in the forgiven of a benefit to a concil; of living way to decree; the declaration of life over the willful intention to cause or inflict harm is a first order notice of declaration at odd and even unprohibitory defect of l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2.)</w:t>
        <w:tab/>
        <w:tab/>
        <w:t>Then; in alone what is a recourse to held notice; one therefore such lawful locability; is the understated finality in that of one’s effect with presence of itemed due to recourse of measureable extention a word of judged and requireable evidentiary purpose; to which is a declaration at nonincriminatory effect; of life over measure of otherwise unexpressed divorcement from that of the understated rights of another; to purpose of la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)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9:41:00Z</dcterms:created>
  <dc:creator>Paris</dc:creator>
  <dc:description/>
  <cp:keywords/>
  <dc:language>en-US</dc:language>
  <cp:lastModifiedBy>Paris</cp:lastModifiedBy>
  <dcterms:modified xsi:type="dcterms:W3CDTF">2019-06-24T17:35:00Z</dcterms:modified>
  <cp:revision>3</cp:revision>
  <dc:subject/>
  <dc:title/>
</cp:coreProperties>
</file>